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 xml:space="preserve">Drumuri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f.lucr..dr.ing. Mihai Dragomir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04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2:04:00Z</dcterms:modified>
  <cp:revision>2</cp:revision>
  <dc:subject/>
  <dc:title> </dc:title>
</cp:coreProperties>
</file>